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СТАНИЦ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СТАНИЦА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СТАНИЦА – Марјан Пејч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Марјан Пејчић, 1977. године, декоратер зидних површина, Шађине воденице 147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- Ђорђе Мадић, 1993. године, мастер инжењер електротехнике и рачунарства, Милана Недељковића Пироћанца 10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ејан Минчић, 1974. године, прехрамбени техничар, Шађине воденице 137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Ана Костић, 1997. године, медицинска сестра, Шађине воденице 135</w:t>
      </w:r>
    </w:p>
    <w:p>
      <w:pPr>
        <w:pStyle w:val="NormalWeb"/>
        <w:spacing w:before="0" w:after="0"/>
        <w:rPr/>
      </w:pPr>
      <w:r>
        <w:rPr>
          <w:b/>
          <w:bCs/>
        </w:rPr>
        <w:t>-  Наташа Павловић, 1974. године, економиста, Шађине воденице 183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 Милан Костић, 1994. године, </w:t>
      </w:r>
      <w:r>
        <w:rPr>
          <w:b/>
          <w:bCs/>
          <w:sz w:val="22"/>
          <w:szCs w:val="22"/>
        </w:rPr>
        <w:t>инжењер шумарства,</w:t>
      </w:r>
      <w:r>
        <w:rPr>
          <w:b/>
          <w:bCs/>
        </w:rPr>
        <w:t xml:space="preserve"> Шађине воденице 16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 Стефан Николић, 1991. године, доктор, Шађине воденице 141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35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8:59:00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